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84774489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2306623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